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Cell Cycle – Mitosis Learning Targe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2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1040"/>
        <w:gridCol w:w="240"/>
        <w:gridCol w:w="24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The Key Roles of Cell Division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xplain how cell division functions in growth, repair, and asexual reproduction.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cribe the structural organization of a prokaryotic and eukaryotic genom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cribe how the chromosome number changes throughout the human life cycl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st the phases of the cell cycle and describe the sequence of events that occurs during each phase. (Completed on Interphase Summer Worksheet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st the phases of mitosis and describe the events characteristic of each phase. (Completed on Mitosis Summer Worksheet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cognize the phases of mitosis from diagrams and micrographs. (Be able to look at individual diagrams and explain what is occurring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cribe the spindle apparatus, including centrosomes, microtubules, asters, and centrioles (in animal cells)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are cytokinesis in animals and plant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escribe the process of binary fission in bacteria and explain how eukaryotic mitosis may have evolved from binary fission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cribe each time during the entire cell cycle that the following occurs:</w:t>
            </w:r>
          </w:p>
          <w:p>
            <w:pPr>
              <w:pStyle w:val="ListParagrap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lic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ignmen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par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5:00Z</dcterms:created>
  <dc:creator>Kimberly Area School District</dc:creator>
  <dc:description/>
  <cp:keywords/>
  <dc:language>en-US</dc:language>
  <cp:lastModifiedBy>Hilleary</cp:lastModifiedBy>
  <cp:lastPrinted>2011-12-21T06:53:00Z</cp:lastPrinted>
  <dcterms:modified xsi:type="dcterms:W3CDTF">2015-06-14T20:49:00Z</dcterms:modified>
  <cp:revision>4</cp:revision>
  <dc:subject/>
  <dc:title>CHAPTER 12</dc:title>
</cp:coreProperties>
</file>